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63512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47221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